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8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1 The unique properties of water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al solv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hesion and adhes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ar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sity and buoyanc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cific hea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2 The structure of the hydrosphe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ter distribution on eart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 river basi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 water availabili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3 Oceans are a reservoir of nutrients, minerals, dissolved gases, &amp; life form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tuarie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ine ecosystem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well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havior of gases in the marine environ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ue and sustainability of marine resourc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ocean technology &amp; understandings gain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4 Terrestrial &amp; aquatic food webs are interconnecte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5 Analyze hydrospheric data over time to predict the health of a water system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eratu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solved oxyge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tra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rbid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o-indicato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6 Evaluate technologies &amp; information systems used to monitor the hydrospher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7 Humans affect the quality of water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int &amp; non-point sources of water pollution in NC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sible effects of excess nutrients in NC wate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nomic trade-off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 water issu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8 Good health of environments affect organism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ing of the hydrosphe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ter quality standard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s of water treat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ntaining safe water qualit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wardshi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Competency Goal 3: The learner will conduct investigations and utilize appropriate technologies &amp; information systems to build an understanding of the hydrospher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eastAsia="Times"/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Cs w:val="20"/>
    </w:rPr>
  </w:style>
  <w:style w:type="paragraph" w:styleId="TextBody">
    <w:name w:val="Body Text"/>
    <w:basedOn w:val="Normal"/>
    <w:pPr/>
    <w:rPr>
      <w:rFonts w:ascii="Times" w:hAnsi="Times" w:cs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</w:pPr>
    <w:rPr>
      <w:rFonts w:ascii="Times" w:hAnsi="Times" w:eastAsia="Times" w:cs="Times"/>
      <w:szCs w:val="20"/>
    </w:rPr>
  </w:style>
  <w:style w:type="paragraph" w:styleId="TextBodyIndent">
    <w:name w:val="Body Text Indent"/>
    <w:basedOn w:val="Normal"/>
    <w:pPr/>
    <w:rPr>
      <w:rFonts w:ascii="Times" w:hAnsi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BodyTextIndent3">
    <w:name w:val="Body Text Indent 3"/>
    <w:basedOn w:val="Normal"/>
    <w:qFormat/>
    <w:pPr>
      <w:ind w:left="2880" w:hanging="720"/>
      <w:jc w:val="both"/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07:00Z</dcterms:created>
  <dc:creator>Cane Creek Middle School</dc:creator>
  <dc:description/>
  <dc:language>en-US</dc:language>
  <cp:lastModifiedBy>LindaWalker</cp:lastModifiedBy>
  <cp:lastPrinted>2008-09-22T18:07:00Z</cp:lastPrinted>
  <dcterms:modified xsi:type="dcterms:W3CDTF">2008-09-22T22:08:00Z</dcterms:modified>
  <cp:revision>3</cp:revision>
  <dc:subject/>
  <dc:title>SCIENCE – Grade 8</dc:title>
</cp:coreProperties>
</file>